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0" w:hanging="1058"/>
        <w:rPr/>
      </w:pPr>
      <w:r>
        <w:rPr>
          <w:rFonts w:ascii="ＭＳ 明朝;MS Mincho" w:hAnsi="ＭＳ 明朝;MS Mincho" w:cs="ＭＳ 明朝;MS Mincho"/>
        </w:rPr>
        <w:t>（様式５）</w:t>
      </w:r>
    </w:p>
    <w:p>
      <w:pPr>
        <w:pStyle w:val="Normal"/>
        <w:ind w:left="1060" w:hanging="1058"/>
        <w:jc w:val="center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作業体制届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Century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1060" w:hanging="1058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ind w:left="1060" w:hanging="1058"/>
        <w:jc w:val="right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firstLine="840"/>
        <w:rPr>
          <w:rFonts w:cs="ＭＳ 明朝;MS Mincho"/>
        </w:rPr>
      </w:pPr>
      <w:r>
        <w:rPr>
          <w:rFonts w:cs="ＭＳ 明朝;MS Mincho"/>
        </w:rPr>
        <w:t>滋賀県６町行政情報システムクラウド共同利用事業推進協議会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　　　　　　　　　　　　　　　　　　　　　　　　会長　伊藤　定勉　様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4414" w:hanging="422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住　　　　　所　　　</w:t>
      </w:r>
    </w:p>
    <w:p>
      <w:pPr>
        <w:pStyle w:val="Normal"/>
        <w:ind w:firstLine="3990"/>
        <w:rPr>
          <w:rFonts w:cs="ＭＳ 明朝;MS Mincho"/>
        </w:rPr>
      </w:pPr>
      <w:r>
        <w:rPr>
          <w:rFonts w:cs="ＭＳ 明朝;MS Mincho"/>
        </w:rPr>
        <w:t>商号または名称</w:t>
      </w:r>
    </w:p>
    <w:p>
      <w:pPr>
        <w:pStyle w:val="Normal"/>
        <w:ind w:firstLine="3990"/>
        <w:rPr>
          <w:rFonts w:cs="ＭＳ 明朝;MS Mincho"/>
        </w:rPr>
      </w:pPr>
      <w:r>
        <w:rPr>
          <w:rFonts w:cs="ＭＳ 明朝;MS Mincho"/>
        </w:rPr>
        <w:t>代表者職・氏名　　　　　　　　　　　印</w:t>
      </w:r>
    </w:p>
    <w:p>
      <w:pPr>
        <w:pStyle w:val="Normal"/>
        <w:ind w:left="5076" w:hanging="664"/>
        <w:rPr>
          <w:rFonts w:ascii="ＭＳ 明朝;MS Mincho" w:hAnsi="ＭＳ 明朝;MS Mincho" w:cs="Century"/>
          <w:spacing w:val="2"/>
        </w:rPr>
      </w:pPr>
      <w:r>
        <w:rPr>
          <w:sz w:val="22"/>
          <w:szCs w:val="22"/>
        </w:rPr>
        <w:t>　　　　　　　</w:t>
      </w: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令和７年度滋賀県６町電算関連備品等共同調達事業にかかる一連の作業体制を、次のとおり届け出ます。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2"/>
        </w:rPr>
        <w:t>（作業体制図）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2"/>
        </w:rPr>
        <w:t>（保守拠点）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2"/>
        </w:rPr>
        <w:t>　住所：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2"/>
        </w:rPr>
        <w:t>　移動手段：</w:t>
      </w:r>
    </w:p>
    <w:p>
      <w:pPr>
        <w:pStyle w:val="Normal"/>
        <w:ind w:left="210" w:hanging="0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2"/>
        </w:rPr>
        <w:t>共同調達参加町の内最遠隔地までの所要時間：</w:t>
      </w:r>
    </w:p>
    <w:p>
      <w:pPr>
        <w:pStyle w:val="Normal"/>
        <w:ind w:left="1060" w:hanging="1058"/>
        <w:jc w:val="left"/>
        <w:rPr>
          <w:rFonts w:ascii="ＭＳ 明朝;MS Mincho" w:hAnsi="ＭＳ 明朝;MS Mincho" w:cs="ＭＳ 明朝;MS Mincho"/>
          <w:b/>
          <w:b/>
          <w:sz w:val="28"/>
          <w:szCs w:val="32"/>
        </w:rPr>
      </w:pPr>
      <w:r>
        <w:rPr>
          <w:rFonts w:ascii="ＭＳ 明朝;MS Mincho" w:hAnsi="ＭＳ 明朝;MS Mincho" w:cs="ＭＳ 明朝;MS Mincho"/>
          <w:b/>
          <w:sz w:val="28"/>
          <w:szCs w:val="32"/>
        </w:rPr>
        <w:t>【記載例】</w:t>
      </w:r>
    </w:p>
    <w:p>
      <w:pPr>
        <w:pStyle w:val="Normal"/>
        <w:ind w:left="1060" w:hanging="105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8380</wp:posOffset>
                </wp:positionH>
                <wp:positionV relativeFrom="paragraph">
                  <wp:posOffset>161925</wp:posOffset>
                </wp:positionV>
                <wp:extent cx="1114425" cy="333375"/>
                <wp:effectExtent l="5715" t="5715" r="5080" b="200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33360"/>
                        </a:xfrm>
                        <a:prstGeom prst="wedgeRoundRectCallout">
                          <a:avLst>
                            <a:gd name="adj1" fmla="val 18888"/>
                            <a:gd name="adj2" fmla="val 107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提出年月日を記入してください。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9.4pt;margin-top:12.75pt;width:87.7pt;height:2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ＭＳ 明朝;MS Mincho" w:cs="Times New Roman"/>
                          <w:color w:val="000000"/>
                          <w:lang w:val="en-US" w:eastAsia="ja-JP" w:bidi="ar-SA"/>
                        </w:rPr>
                        <w:t>提出年月日を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（様式５）</w:t>
      </w:r>
    </w:p>
    <w:p>
      <w:pPr>
        <w:pStyle w:val="Normal"/>
        <w:ind w:left="1060" w:hanging="1058"/>
        <w:jc w:val="center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作業体制届</w:t>
      </w:r>
    </w:p>
    <w:p>
      <w:pPr>
        <w:pStyle w:val="Normal"/>
        <w:ind w:left="1060" w:hanging="1058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2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2"/>
          <w:sz w:val="24"/>
          <w:szCs w:val="24"/>
        </w:rPr>
      </w:r>
    </w:p>
    <w:p>
      <w:pPr>
        <w:pStyle w:val="Normal"/>
        <w:ind w:left="1060" w:hanging="1058"/>
        <w:jc w:val="right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令和○年○○月○○日</w:t>
      </w:r>
    </w:p>
    <w:p>
      <w:pPr>
        <w:pStyle w:val="Normal"/>
        <w:ind w:left="210" w:firstLine="210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7560</wp:posOffset>
                </wp:positionH>
                <wp:positionV relativeFrom="paragraph">
                  <wp:posOffset>67310</wp:posOffset>
                </wp:positionV>
                <wp:extent cx="1590675" cy="447675"/>
                <wp:effectExtent l="5715" t="5715" r="5080" b="669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47840"/>
                        </a:xfrm>
                        <a:prstGeom prst="wedgeRoundRectCallout">
                          <a:avLst>
                            <a:gd name="adj1" fmla="val -29282"/>
                            <a:gd name="adj2" fmla="val 1956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契約書に押印予定の代表者印を使用してください。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8pt;margin-top:5.3pt;width:125.2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ＭＳ 明朝;MS Mincho" w:cs="Times New Roman"/>
                          <w:color w:val="000000"/>
                          <w:lang w:val="en-US" w:eastAsia="ja-JP" w:bidi="ar-SA"/>
                        </w:rPr>
                        <w:t>契約書に押印予定の代表者印を使用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</w:rPr>
        <w:t>滋賀県６町行政情報システムクラウド共同利用事業推進協議会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　　　　　　　　　　　　　　　　　　　会長　伊藤　定勉　様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4414" w:hanging="422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住　　　　　所　○○県○○市○○町△△番地</w:t>
      </w:r>
    </w:p>
    <w:p>
      <w:pPr>
        <w:pStyle w:val="Normal"/>
        <w:ind w:left="3572" w:firstLine="420"/>
        <w:rPr>
          <w:rFonts w:cs="ＭＳ 明朝;MS Mincho"/>
        </w:rPr>
      </w:pPr>
      <w:r>
        <w:rPr>
          <w:rFonts w:cs="ＭＳ 明朝;MS Mincho"/>
        </w:rPr>
        <w:t>商号または名称　株式会社　○○○○</w:t>
      </w:r>
    </w:p>
    <w:p>
      <w:pPr>
        <w:pStyle w:val="Normal"/>
        <w:ind w:firstLine="399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代表者職・氏名　○○　　</w:t>
      </w:r>
      <w:r>
        <w:rPr>
          <w:sz w:val="22"/>
          <w:szCs w:val="22"/>
        </w:rPr>
        <w:t>○○</w:t>
      </w:r>
      <w:r>
        <w:rPr>
          <w:rFonts w:cs="ＭＳ 明朝;MS Mincho"/>
        </w:rPr>
        <w:t>○○</w:t>
      </w:r>
      <w:r>
        <w:rPr>
          <w:rFonts w:eastAsia="Times New Roman"/>
        </w:rPr>
        <w:t xml:space="preserve">  </w:t>
      </w:r>
      <w:r>
        <w:rPr>
          <w:rFonts w:cs="ＭＳ 明朝;MS Mincho"/>
        </w:rPr>
        <w:t>印</w: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firstLine="21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令和７年度滋賀県６町電算関連備品等共同調達事業（１）にかかる一連の作業体制を、次のとおり届け出ます。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2"/>
        </w:rPr>
        <w:t>（作業体制図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ascii="ＭＳ 明朝;MS Mincho" w:hAnsi="ＭＳ 明朝;MS Mincho" w:cs="Century"/>
          <w:spacing w:val="2"/>
        </w:rPr>
        <w:t>下図のような関係がわかればフォーマットは問いません。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5196205" cy="2875915"/>
                <wp:effectExtent l="5080" t="5715" r="571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6240" cy="2876040"/>
                          <a:chOff x="0" y="0"/>
                          <a:chExt cx="5196240" cy="287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96240" cy="28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19480" y="527760"/>
                            <a:ext cx="576360" cy="1819800"/>
                          </a:xfrm>
                          <a:prstGeom prst="bentConnector3">
                            <a:avLst>
                              <a:gd name="adj1" fmla="val 1987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97760" y="1149480"/>
                            <a:ext cx="1800" cy="576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00760" y="527760"/>
                            <a:ext cx="576360" cy="1819800"/>
                          </a:xfrm>
                          <a:prstGeom prst="bentConnector3">
                            <a:avLst>
                              <a:gd name="adj1" fmla="val 1987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8720" y="0"/>
                            <a:ext cx="1557720" cy="114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契約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（落札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1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株式会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7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1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℡*****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5840"/>
                            <a:ext cx="1558440" cy="114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納入（供給）業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1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株式会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1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℡***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8720" y="1725840"/>
                            <a:ext cx="1558440" cy="114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搬送業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1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℡***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7800" y="1725840"/>
                            <a:ext cx="1558440" cy="114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作業実施業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1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株式会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1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℡***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25pt;width:409.15pt;height:226.45pt" coordorigin="0,385" coordsize="8183,4529">
                <v:rect id="shape_0" stroked="f" o:allowincell="f" style="position:absolute;left:0;top:385;width:8182;height:452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2055" stroked="t" o:allowincell="f" style="position:absolute;left:4092;top:2196;width:2864;height:906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2056" stroked="t" o:allowincell="f" style="position:absolute;left:4091;top:2196;width:2;height:906;flip:y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2057" stroked="t" o:allowincell="f" style="position:absolute;left:1227;top:2196;width:2865;height:906;rotation:270" type="_x0000_t34">
                  <v:stroke color="black" weight="28440" joinstyle="miter" endcap="flat"/>
                  <v:fill o:detectmouseclick="t" on="false"/>
                  <w10:wrap type="square"/>
                </v:shape>
                <v:roundrect id="shape_0" ID="_s2058" fillcolor="white" stroked="t" o:allowincell="f" style="position:absolute;left:2864;top:385;width:2452;height:1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契約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（落札者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1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○○株式会社</w:t>
                        </w:r>
                      </w:p>
                      <w:p>
                        <w:pPr>
                          <w:overflowPunct w:val="false"/>
                          <w:bidi w:val="0"/>
                          <w:ind w:firstLine="47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1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℡****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2059" stroked="t" o:allowincell="f" style="position:absolute;left:0;top:3103;width:2453;height:1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納入（供給）業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1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○○株式会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1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℡****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2060" stroked="t" o:allowincell="f" style="position:absolute;left:2864;top:3103;width:2453;height:1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搬送業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1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℡****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2061" stroked="t" o:allowincell="f" style="position:absolute;left:5729;top:3103;width:2453;height:1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作業実施業者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1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○○株式会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1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℡****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  <w:r>
        <w:rPr>
          <w:rFonts w:ascii="ＭＳ 明朝;MS Mincho" w:hAnsi="ＭＳ 明朝;MS Mincho" w:cs="Century"/>
          <w:spacing w:val="2"/>
        </w:rPr>
        <w:t>　全て同一業者であれば、その旨をご記入ください。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3655</wp:posOffset>
                </wp:positionH>
                <wp:positionV relativeFrom="paragraph">
                  <wp:posOffset>2987675</wp:posOffset>
                </wp:positionV>
                <wp:extent cx="3004185" cy="600075"/>
                <wp:effectExtent l="142938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600120"/>
                        </a:xfrm>
                        <a:prstGeom prst="wedgeRoundRectCallout">
                          <a:avLst>
                            <a:gd name="adj1" fmla="val -97518"/>
                            <a:gd name="adj2" fmla="val -44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保守・故障修理の連絡後おおむね２時間以内に対応（来庁）できるメーカー等の保守拠点を記載してください。機器により保守拠点が数か所ある場合は、全て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65pt;margin-top:235.25pt;width:236.5pt;height:4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ＭＳ 明朝;MS Mincho" w:cs="Times New Roman"/>
                          <w:color w:val="000000"/>
                          <w:lang w:val="en-US" w:eastAsia="ja-JP" w:bidi="ar-SA"/>
                        </w:rPr>
                        <w:t>保守・故障修理の連絡後おおむね２時間以内に対応（来庁）できるメーカー等の保守拠点を記載してください。機器により保守拠点が数か所ある場合は、全て記載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Century"/>
          <w:spacing w:val="2"/>
        </w:rPr>
        <w:t>（主な保守拠点）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2"/>
        </w:rPr>
        <w:t>　住所：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2"/>
        </w:rPr>
        <w:t>　移動手段：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Century"/>
          <w:spacing w:val="2"/>
        </w:rPr>
        <w:t>共同調達参加町の内最遠隔地までの所要時間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43:00Z</dcterms:created>
  <dc:creator>奈良県</dc:creator>
  <dc:description/>
  <cp:keywords/>
  <dc:language>en-US</dc:language>
  <cp:lastModifiedBy>chousonkai</cp:lastModifiedBy>
  <cp:lastPrinted>2013-12-27T14:28:00Z</cp:lastPrinted>
  <dcterms:modified xsi:type="dcterms:W3CDTF">2025-03-18T04:39:00Z</dcterms:modified>
  <cp:revision>10</cp:revision>
  <dc:subject/>
  <dc:title>＜様式３＞　　　　　　　　　　　　　　　　　　　　　＜保守体制整備証明書記載例＞</dc:title>
</cp:coreProperties>
</file>